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одержание учебного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152"/>
        <w:gridCol w:w="183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а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занятия, учебные вопросы, формы и методы обучения, элементы педагогических технолог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ная регламентация занятия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 (прописываются формы, методы (приемы), элементы педагогических технологий, применяемые на данном этапе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ка готовности обучающихся к занятию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посещаемости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</w:rPr>
              <w:t>Мотивационный момент, целеполагание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(метод стимулирования и мотивации к обучению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сновные аспекты культуры речи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ие необходимости изучения данной темы для эффективного освоения учебной дисциплины ОБЖ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- вовлечение обучающихся в процесс постановки цели и задач учебного занятия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Calibri" w:ascii="Helvetica Neue;Times New Roman" w:hAnsi="Helvetica Neue;Times New Roman"/>
                <w:color w:val="333333"/>
                <w:sz w:val="22"/>
                <w:szCs w:val="22"/>
              </w:rPr>
              <w:t> Какие требования предъявляются к хорошей речи?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правильн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точн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ясн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логичн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простот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богатство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сжат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чистот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живость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30" w:after="3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благозвуч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i/>
                <w:iCs/>
                <w:color w:val="333333"/>
                <w:lang w:eastAsia="ru-RU"/>
              </w:rPr>
              <w:t>В.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 А в чем выражается неточность речи, её засоренность, бедность? Что мы имеем в виду, когда говорим, что речь неточна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- Люди делают речевые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- Таким образом, сделаем вывод: что же такое речевые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</w:rPr>
              <w:t>Усвоение новых знаний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(элементы информационно – коммуникационной технологии, элементы проблемного обучения, словесный метод обучения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 тетради записывается исправленный вариант и классифицируется ошибка (письменно). Затем каждая группа представляет свою работу. (В каждой группе выбран командир, корректирующий и оценивающий всю работу групп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Речевые нормы. (1 - я групп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Helvetica Neue;Times New Roman" w:hAnsi="Helvetica Neue;Times New Roman"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000000"/>
                <w:lang w:eastAsia="ru-RU"/>
              </w:rPr>
              <w:t> </w:t>
            </w:r>
          </w:p>
          <w:tbl>
            <w:tblPr>
              <w:tblW w:w="12203" w:type="dxa"/>
              <w:jc w:val="left"/>
              <w:tblInd w:w="0" w:type="dxa"/>
              <w:tblLayout w:type="fixed"/>
              <w:tblCellMar>
                <w:top w:w="104" w:type="dxa"/>
                <w:left w:w="104" w:type="dxa"/>
                <w:bottom w:w="104" w:type="dxa"/>
                <w:right w:w="104" w:type="dxa"/>
              </w:tblCellMar>
            </w:tblPr>
            <w:tblGrid>
              <w:gridCol w:w="6441"/>
              <w:gridCol w:w="5762"/>
            </w:tblGrid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н сидит слож</w:t>
                  </w:r>
                  <w:r>
                    <w:rPr>
                      <w:rFonts w:cs="Times New Roman" w:ascii="Times New Roman" w:hAnsi="Times New Roman"/>
                      <w:color w:val="000000"/>
                      <w:u w:val="single"/>
                      <w:lang w:eastAsia="ru-RU"/>
                    </w:rPr>
                    <w:t>ив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руки (сложа руки)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рушение фразеологической сочетаемости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уководители предприятия настроены на деловой настрой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(тавтология)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 меня совсем худая курт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огода-то совсем худая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(неоправданное употребление просторечных слов)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ребуется менеджер с английским языком и компьютером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(лексическая неполнота высказывания)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одаются овощи навыезд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рушение лексической сочетаемости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ежали за автобусом так, что пятки стучали. (сверкали)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рушение лексической сочетаемости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Часы двигались с перебоями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рушение лексической сочетаемости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альчик разбил половину стекла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рушение лексической сочетаемости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се дети в школе охвачены горячим питанием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еправильное употребление слова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н был моим коллегой по работе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отребление лишнего слова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Итоги будем подводить в мае месяце.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отребление лишнего слова.</w:t>
                  </w:r>
                </w:p>
              </w:tc>
            </w:tr>
            <w:tr>
              <w:trPr/>
              <w:tc>
                <w:tcPr>
                  <w:tcW w:w="64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е принимай желательное за действительное. (желаемое)</w:t>
                  </w:r>
                </w:p>
              </w:tc>
              <w:tc>
                <w:tcPr>
                  <w:tcW w:w="57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еправильное употребление паронимов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Учащиеся всех групп после получения задания записывают правильный вариант в тетради и выбранный командиром ученик озвучивает ответ (учащиеся 2-х других групп могут дополнять, корректировать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Грамматические нормы. (2 - я группа.) (Учащийся 2-й группы подготовил индивидуальное задание - презентацию о речевых ошибках А.С.Пушкина (см. Приложение 1, слайд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ступление учителя к ответам ребя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- обратим внимание на эпиграф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i/>
                <w:iCs/>
                <w:color w:val="333333"/>
                <w:lang w:eastAsia="ru-RU"/>
              </w:rPr>
              <w:t>Как уст румяных без улыбки,</w:t>
              <w:br/>
              <w:t>Без грамматической ошибки</w:t>
              <w:br/>
              <w:t>Я русской речи не люблю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!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«Вот уже 16 лет, как я печатаю, и критики заметили в моих стихах 5 грамматических ошибок (и справедли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Helvetica Neue;Times New Roman" w:hAnsi="Helvetica Neue;Times New Roman"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000000"/>
                <w:lang w:eastAsia="ru-RU"/>
              </w:rPr>
              <w:t> </w:t>
            </w:r>
          </w:p>
          <w:tbl>
            <w:tblPr>
              <w:tblW w:w="12203" w:type="dxa"/>
              <w:jc w:val="left"/>
              <w:tblInd w:w="0" w:type="dxa"/>
              <w:tblLayout w:type="fixed"/>
              <w:tblCellMar>
                <w:top w:w="104" w:type="dxa"/>
                <w:left w:w="104" w:type="dxa"/>
                <w:bottom w:w="104" w:type="dxa"/>
                <w:right w:w="104" w:type="dxa"/>
              </w:tblCellMar>
            </w:tblPr>
            <w:tblGrid>
              <w:gridCol w:w="9020"/>
              <w:gridCol w:w="3183"/>
            </w:tblGrid>
            <w:tr>
              <w:trPr/>
              <w:tc>
                <w:tcPr>
                  <w:tcW w:w="9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становлял взор на отдаленные громады;</w:t>
                  </w:r>
                </w:p>
              </w:tc>
              <w:tc>
                <w:tcPr>
                  <w:tcW w:w="3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станавливал</w:t>
                  </w:r>
                </w:p>
              </w:tc>
            </w:tr>
            <w:tr>
              <w:trPr/>
              <w:tc>
                <w:tcPr>
                  <w:tcW w:w="9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а теме гор</w:t>
                  </w:r>
                </w:p>
              </w:tc>
              <w:tc>
                <w:tcPr>
                  <w:tcW w:w="3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емени</w:t>
                  </w:r>
                </w:p>
              </w:tc>
            </w:tr>
            <w:tr>
              <w:trPr/>
              <w:tc>
                <w:tcPr>
                  <w:tcW w:w="9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ил</w:t>
                  </w:r>
                </w:p>
              </w:tc>
              <w:tc>
                <w:tcPr>
                  <w:tcW w:w="3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ыл</w:t>
                  </w:r>
                </w:p>
              </w:tc>
            </w:tr>
            <w:tr>
              <w:trPr/>
              <w:tc>
                <w:tcPr>
                  <w:tcW w:w="9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ыл отказан</w:t>
                  </w:r>
                </w:p>
              </w:tc>
              <w:tc>
                <w:tcPr>
                  <w:tcW w:w="3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ему отказали</w:t>
                  </w:r>
                </w:p>
              </w:tc>
            </w:tr>
            <w:tr>
              <w:trPr/>
              <w:tc>
                <w:tcPr>
                  <w:tcW w:w="9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игумену</w:t>
                  </w:r>
                </w:p>
              </w:tc>
              <w:tc>
                <w:tcPr>
                  <w:tcW w:w="3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игумну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Я всегда был им искренне благодарен и всегда поправлял замеченное место)» А. С. Пушк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думайтесь, Пушкин! И тем не менее, Пушкин правил по много раз свои рукописи, добиваясь, чтоб фраза была точной, лаконичной и краси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Перейдем к заданию 2-й группы. (Исправление грамматических ошибок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Грамматические н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Новое поступление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чулок и носок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. (чулок и нос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Работа должна быть закончена к первому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августу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. (ошибочное словообразование - авгу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По плану на этом участке будут построены многоэтажные дома, напротив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них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будет разбит сквер. (неправильно образована форма местоим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Требуется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диспетчерша 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для работы в режиме такси. (ошибки в образовании форм род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Кто нашел утерянный паспорт, верните за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вознаграждения 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(ошибки в образовании форм числ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Стало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более красивее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. (ошибка в употреблении сравнительной степени нареч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Не допускать этот материал на страницы печати и телевидения. (ошибка в построении предложения с однородными членам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Работая над сочинением, сначала составляются тезисы. (неправильное употребление деепричастного оборо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С тех пор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прошли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20 лет. (Нарушение согласов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С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двухстами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рублями в кармане.(Правильный вариант - с двумястам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Уже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без двадцать восемь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. (Самая типичная ошибка северодвинцев - неправильное употребление падежной формы: правильный вариант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- без двадцати пят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Оплатите за проезд. (Или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оплатите проезд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 или </w:t>
            </w: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заплатите за проезд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Орфоэпические ошибки. (3 - я групп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Helvetica Neue;Times New Roman" w:hAnsi="Helvetica Neue;Times New Roman"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000000"/>
                <w:lang w:eastAsia="ru-RU"/>
              </w:rPr>
              <w:t> </w:t>
            </w:r>
          </w:p>
          <w:tbl>
            <w:tblPr>
              <w:tblW w:w="12203" w:type="dxa"/>
              <w:jc w:val="left"/>
              <w:tblInd w:w="0" w:type="dxa"/>
              <w:tblLayout w:type="fixed"/>
              <w:tblCellMar>
                <w:top w:w="104" w:type="dxa"/>
                <w:left w:w="104" w:type="dxa"/>
                <w:bottom w:w="104" w:type="dxa"/>
                <w:right w:w="104" w:type="dxa"/>
              </w:tblCellMar>
            </w:tblPr>
            <w:tblGrid>
              <w:gridCol w:w="6205"/>
              <w:gridCol w:w="5998"/>
            </w:tblGrid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 новых туфлях, идешь без туфель, одна пара туфель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се формы слова туфли нужно образовывать самостоятельно, ставя ударение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ворог, правы, квартал, дозвониться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сставляется ударение, произносится правильный вариант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о обеим (обоим) (сторонам, краям, лестницам)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о обеим сторонам, лестницам; по обоим краям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юре, шинель, проект, депо, модель, майонез, кетчуп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оизносится твёрдый и мягкий вариант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ы чего ревишь? Ревит и ревит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евёшь, ревёт. (самая распространенная ошибка жителей Северодвинска.)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тиральный порошок хранится долго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 Северодвинске большая часть населения именно в этих словах ударение ставит неправильно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МП - Северное Машиностроительное предприятие - выпускает атомные подводные лодки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авильный вариант (эс эм пэ, а не распространённое сэ эм пэ.)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ольшой выбор тортов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авильно поставить ударение.</w:t>
                  </w:r>
                </w:p>
              </w:tc>
            </w:tr>
            <w:tr>
              <w:trPr/>
              <w:tc>
                <w:tcPr>
                  <w:tcW w:w="62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т слов тапки, ботинки, лапти образовать формы единственного числа.</w:t>
                  </w:r>
                </w:p>
              </w:tc>
              <w:tc>
                <w:tcPr>
                  <w:tcW w:w="59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дна тапка, один ботинок, один лапоть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- Теперь хотелось бы узнать, насколько эта тема усвоена 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Не секрет, что такого рода задания есть в ЕГЭ, а т.к. мы с вами работаем на перспективу, я предлагаю вам выполнить следующе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Тест из ЕГЭ - презентация (на экране).(Приложение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 каком слове верно выделена буква, обозначающая ударный гласный зву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1. СоздалА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2. ДОлж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3. ИзогнУт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4. ЗвОни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 каком предложении вместо слова вечный нужно употребить вековой?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Долгими осенними вечерами хозяин не выходил из комнаты и в неизменном халате, с вечною трубкою в зубах, сидел у окна.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Густые заросли кустарника чередовались с вечными дубовыми рощами и березовыми лесочками.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Среди вечных человеческих ценностей наиболее важной для него была честность.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auto" w:line="240" w:before="0" w:after="28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 районах вечной мерзлоты дома строятся по специальным проек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u w:val="single"/>
                <w:lang w:eastAsia="ru-RU"/>
              </w:rPr>
              <w:t>Вывод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: Ребята! Цель нашей с вами работы - это не только заметить ошибку, исправить или не допуст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Любой грамотный, образованный человек не должен допускать ошибок. Не должен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Д/З. В качестве домашнего задания предлагается сочинение - рассуждение "Зачем говорить правильно, когда итак тебя все понимают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Примеч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Во время работы группы командир следит за ответами учащихся и оценивает их к концу урока. Также в ходе урока наиболее активные учащиеся оцениваются учителем. В конце урока тетради с выполненными заданиями сдаются на провер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</w:rPr>
              <w:t>Проверка понимания обучающимися нового материала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(групповая работа)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</w:rPr>
              <w:t>: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ение и оценка результатов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править грамматические ошибки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должна быть закончена к первому августу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 ней много образован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буется диспетчерша для работы в режиме такси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ое поступление чулок и носок.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рните паспорт за вознагражд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ло более красивее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 тех пор прошли двадцать лет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 двухстами рублями в кармане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латите за проез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править речевые ошибки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 сидит сложив руки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ители предприятия настроены на деловой настрой.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ода – то совсем худая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буется менеджер с компьютером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льчик разбил половину стекл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 дети охвачены горячим питанием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принимай желательное за действительное.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будут подводить в мае месяце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 был моим коллегой по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ставьте ударение. Образуйте форму единственного и множественного числа. Произнесите правильно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новых туфлях, идёшь без (туфель, туфлей), одна пара (туфель, туф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т (одной, одного) тапки, туфли, ботинки, лапт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юре, шинель, проект, депо, модель, майонез, кетчуп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иральный порошок хранится долго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 чего ревишь? Ревит  и ревит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МП выпускает атомные подводные лодки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ьшой выбор торто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ог, правы, квартал, звонишь, не дозвонишься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(обоим, обеим) сторонам аллеи растут тополя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ние: составить инструкцию при тушении пожара. Используя официально деловой стиль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1</w:t>
            </w:r>
          </w:p>
          <w:tbl>
            <w:tblPr>
              <w:tblW w:w="9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68"/>
              <w:gridCol w:w="4682"/>
            </w:tblGrid>
            <w:tr>
              <w:trPr/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b/>
                      <w:bCs/>
                      <w:color w:val="333333"/>
                      <w:sz w:val="21"/>
                      <w:szCs w:val="21"/>
                      <w:lang w:eastAsia="ru-RU"/>
                    </w:rPr>
                    <w:t>Средство пожаротушения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</w:r>
                  <w:r>
                    <w:rPr>
                      <w:rFonts w:cs="Helvetica Neue;Times New Roman" w:ascii="Helvetica Neue;Times New Roman" w:hAnsi="Helvetica Neue;Times New Roman"/>
                      <w:b/>
                      <w:bCs/>
                      <w:color w:val="333333"/>
                      <w:sz w:val="21"/>
                      <w:szCs w:val="21"/>
                      <w:lang w:eastAsia="ru-RU"/>
                    </w:rPr>
                    <w:t>для чего применяетс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15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1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Подручные средств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6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1. Вода – основное средство тушения пожара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Можно тушить почти все, за исключением электропроводки, горючих жидкостей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.</w:t>
                    <w:br/>
                    <w:t>2. Снег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150"/>
                    <w:rPr/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(То же самое.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3. Песок, земля (даже из цветочных горшков)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Для тушения горящей жидкости, разлитой по полу; отдельных очагов возгорания и электропроводки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7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4. Стиральный порошок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9"/>
                    </w:numPr>
                    <w:spacing w:lineRule="auto" w:line="240" w:before="0" w:after="150"/>
                    <w:rPr/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Для засыпки загорания в газовых шлангах, на газовой плите, небольших очагов возгорания в электропроводке и других мелких очагов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5. Брезент, верхняя одежда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Для тушения горючих жидкостей, жира, для прекращения доступа воздуха к очагу горения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8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6. Веники из зеленых веток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(Для сбивания пламени.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7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7. Ведра, лестницы, багры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0" w:after="150"/>
                    <w:rPr/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Для облегчения и ускорения пожаротушения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5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Специальные (табельные) средства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1. Огнетушители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Согласно инструкции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2. Пожарные краны с обозначением «ПК»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(Для подачи воды с помощью пожарных шлангов к очагу пожара.)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6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50"/>
                    </w:numPr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3. Пожарные машины.</w:t>
                  </w:r>
                </w:p>
              </w:tc>
              <w:tc>
                <w:tcPr>
                  <w:tcW w:w="4682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150"/>
                    <w:rPr/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br/>
                    <w:t>(Для тушения пожаров.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Приложение 2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</w:r>
          </w:p>
          <w:tbl>
            <w:tblPr>
              <w:tblW w:w="9645" w:type="dxa"/>
              <w:jc w:val="left"/>
              <w:tblInd w:w="1" w:type="dxa"/>
              <w:tblLayout w:type="fixed"/>
              <w:tblCellMar>
                <w:top w:w="58" w:type="dxa"/>
                <w:left w:w="58" w:type="dxa"/>
                <w:bottom w:w="58" w:type="dxa"/>
                <w:right w:w="0" w:type="dxa"/>
              </w:tblCellMar>
            </w:tblPr>
            <w:tblGrid>
              <w:gridCol w:w="4822"/>
              <w:gridCol w:w="4823"/>
            </w:tblGrid>
            <w:tr>
              <w:trPr/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1) Возник пожар -</w:t>
                  </w:r>
                </w:p>
              </w:tc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2) В комнате много дыма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3) На тебе горит одежда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4) Задымился телевизор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5) Горит сухая трава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6) Почувствовал запах газа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  <w:t>7) Трудно дышать -</w:t>
                  </w:r>
                </w:p>
              </w:tc>
              <w:tc>
                <w:tcPr>
                  <w:tcW w:w="4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0" w:type="dxa"/>
                    <w:right w:w="5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rFonts w:ascii="Helvetica Neue;Times New Roman" w:hAnsi="Helvetica Neue;Times New Roman" w:cs="Helvetica Neue;Times New Roman"/>
                      <w:color w:val="333333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 Neue;Times New Roman" w:ascii="Helvetica Neue;Times New Roman" w:hAnsi="Helvetica Neue;Times New Roman"/>
                      <w:color w:val="333333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Выбери соответствующий ответ из предложенных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А) открой окно, балко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Б) дыши через мокрую ткань (носовой платок)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В) звони 01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Г) ползи к выходу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Д) падай на землю, катайся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Е) забросай землёй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Ж) отключи, накрой одеялом.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Helvetica Neue;Times New Roman" w:hAnsi="Helvetica Neue;Times New Roman" w:cs="Helvetica Neue;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 Neue;Times New Roman" w:ascii="Helvetica Neue;Times New Roman" w:hAnsi="Helvetica Neue;Times New Roman"/>
                <w:b/>
                <w:bCs/>
                <w:color w:val="333333"/>
                <w:sz w:val="21"/>
                <w:szCs w:val="21"/>
                <w:lang w:eastAsia="ru-RU"/>
              </w:rPr>
              <w:t>Тест по пожарной безопасност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t>Фамилия, имя_________________________________________________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1. Назовите имя героя древнегреческих легенд, принёсшего огонь людям.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Зевс</w:t>
              <w:br/>
              <w:t>• Геракл</w:t>
              <w:br/>
              <w:t>• Гера</w:t>
              <w:br/>
              <w:t>• Прометей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2. Что не является причиной пожара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Детские шалости с огнем</w:t>
              <w:br/>
              <w:t>• Оставленный включенным утюг</w:t>
              <w:br/>
              <w:t>• Горячая вода</w:t>
              <w:br/>
              <w:t>• Неосторожное обращение с открытым огнем</w:t>
              <w:br/>
              <w:t>• Сварочные работы</w:t>
              <w:br/>
              <w:t>• Непотушенная спичка</w:t>
              <w:br/>
              <w:t>• Поджог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3. Что нельзя делать, если в твоем доме что-то загорелось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Вызывать пожарную охрану по телефону -01</w:t>
              <w:br/>
              <w:t>• Кричать «Пожар»</w:t>
              <w:br/>
              <w:t>• Покидать горящее помещение</w:t>
              <w:br/>
              <w:t>• Открывать все окна и двери</w:t>
              <w:br/>
              <w:t>• Встречать пожарных</w:t>
              <w:br/>
              <w:t>• Если огонь небольшой, пробовать затушить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4. Что надо делать при пожарах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Распахивать окна и двери в горящем помещении</w:t>
              <w:br/>
              <w:t>• Близко подходить к огню</w:t>
              <w:br/>
              <w:t>• Поддаваться панике</w:t>
              <w:br/>
              <w:t>• Тушить водой включенный телевизор</w:t>
              <w:br/>
              <w:t>• Вызывать пожарную охрану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5. Что нельзя делать, если загорелся телевизор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Быстро выключать его</w:t>
              <w:br/>
              <w:t>• Засыпать песком, землёй, стиральным порошком</w:t>
              <w:br/>
              <w:t>• Заливать водой</w:t>
              <w:br/>
              <w:t>• Накрывать плотной тканью, покрывалом, ковриком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6. Что нельзя делать при эвакуации из горящего здания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Перемещаться по задымленному помещению, пригнувшись или ползком</w:t>
              <w:br/>
              <w:t>• Прикрывать рот и нос влажной тканью</w:t>
              <w:br/>
              <w:t>• Залезать под кровать</w:t>
              <w:br/>
              <w:t>• Накидывать на себя мокрое одеяло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7. Что не является средством тушения пожара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Огнетушитель</w:t>
              <w:br/>
              <w:t>• Вода</w:t>
              <w:br/>
              <w:t>• Песок</w:t>
              <w:br/>
              <w:t>• Веник</w:t>
              <w:br/>
              <w:t>• Керосин</w:t>
              <w:br/>
              <w:t>• Брезентовое покрывало</w:t>
              <w:br/>
            </w:r>
            <w:r>
              <w:rPr>
                <w:rFonts w:cs="Helvetica Neue;Times New Roman" w:ascii="Helvetica Neue;Times New Roman" w:hAnsi="Helvetica Neue;Times New Roman"/>
                <w:b/>
                <w:bCs/>
                <w:i/>
                <w:iCs/>
                <w:color w:val="333333"/>
                <w:sz w:val="21"/>
                <w:szCs w:val="21"/>
                <w:lang w:eastAsia="ru-RU"/>
              </w:rPr>
              <w:t>8 Как называется профессия людей, борющихся с огнем?</w:t>
            </w:r>
            <w:r>
              <w:rPr>
                <w:rFonts w:cs="Helvetica Neue;Times New Roman" w:ascii="Helvetica Neue;Times New Roman" w:hAnsi="Helvetica Neue;Times New Roman"/>
                <w:color w:val="333333"/>
                <w:sz w:val="21"/>
                <w:szCs w:val="21"/>
                <w:lang w:eastAsia="ru-RU"/>
              </w:rPr>
              <w:br/>
              <w:t>• Водопроводчик</w:t>
              <w:br/>
              <w:t>• Пожарный</w:t>
              <w:br/>
              <w:t>• Пожарник</w:t>
              <w:br/>
              <w:t>• Огнеборец</w:t>
            </w:r>
          </w:p>
          <w:p>
            <w:pPr>
              <w:pStyle w:val="Style2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чебного занятия. Рефлексия (словесный метод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ение и оценка результатов работы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ление оценок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флекс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флексия содержания учебного матери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флексия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Мы проанализировали, насколько опасно такое небрежное отношение к языку. Не хочется, чтобы дети слышали неграмотную речь. Ведь бывают даже ситуации, что иностранцы, посетившие наш город, не понимают нас из-за неправильно построенных ф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>Можем ли мы считать эту тему закончен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самостоятельной подготовки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:</w:t>
            </w:r>
            <w:r>
              <w:rPr>
                <w:rFonts w:cs="Calibri" w:ascii="Helvetica Neue;Times New Roman" w:hAnsi="Helvetica Neue;Times New Roman"/>
                <w:color w:val="333333"/>
                <w:lang w:eastAsia="ru-RU"/>
              </w:rPr>
              <w:t xml:space="preserve"> Д/З. В качестве домашнего задания предлагается сочинение - рассуждение "Зачем говорить правильно, когда итак тебя все понимаю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5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Liberation Mono">
    <w:altName w:val="Courier New"/>
    <w:charset w:val="cc"/>
    <w:family w:val="modern"/>
    <w:pitch w:val="default"/>
  </w:font>
  <w:font w:name="Helvetica Neu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чен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6">
    <w:name w:val="Основной текст Знак"/>
    <w:qFormat/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411">
    <w:name w:val="Основной текст (4) + 11"/>
    <w:qFormat/>
    <w:rPr>
      <w:rFonts w:ascii="Times New Roman" w:hAnsi="Times New Roman" w:cs="Times New Roman"/>
      <w:b/>
      <w:spacing w:val="60"/>
      <w:sz w:val="2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2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qFormat/>
    <w:rPr>
      <w:color w:val="0000FF"/>
      <w:u w:val="single"/>
    </w:rPr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4">
    <w:name w:val="c14"/>
    <w:qFormat/>
    <w:rPr/>
  </w:style>
  <w:style w:type="character" w:styleId="C0">
    <w:name w:val="c0"/>
    <w:qFormat/>
    <w:rPr/>
  </w:style>
  <w:style w:type="character" w:styleId="C19">
    <w:name w:val="c19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еречень"/>
    <w:basedOn w:val="Normal"/>
    <w:next w:val="Normal"/>
    <w:qFormat/>
    <w:pPr>
      <w:numPr>
        <w:ilvl w:val="0"/>
        <w:numId w:val="15"/>
      </w:numPr>
      <w:suppressAutoHyphens w:val="true"/>
      <w:spacing w:lineRule="auto" w:line="360" w:before="0" w:after="0"/>
      <w:ind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0" w:after="0"/>
      <w:ind w:hanging="2180"/>
      <w:jc w:val="center"/>
    </w:pPr>
    <w:rPr>
      <w:rFonts w:ascii="Times New Roman" w:hAnsi="Times New Roman" w:cs="Times New Roman"/>
      <w:sz w:val="23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cs="Liberation Mono;Courier New"/>
      <w:sz w:val="20"/>
      <w:szCs w:val="20"/>
      <w:lang w:val="en-US" w:eastAsia="zh-CN"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104" w:after="0"/>
      <w:ind w:left="480" w:hanging="280"/>
    </w:pPr>
    <w:rPr>
      <w:rFonts w:eastAsia="Calibri" w:cs="Calibri"/>
      <w:b/>
      <w:bCs/>
      <w:sz w:val="28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3:50:00Z</dcterms:created>
  <dc:creator>Zverdvd.org</dc:creator>
  <dc:description/>
  <cp:keywords/>
  <dc:language>en-US</dc:language>
  <cp:lastModifiedBy>User</cp:lastModifiedBy>
  <cp:lastPrinted>2024-10-17T13:03:00Z</cp:lastPrinted>
  <dcterms:modified xsi:type="dcterms:W3CDTF">2024-12-16T03:50:00Z</dcterms:modified>
  <cp:revision>2</cp:revision>
  <dc:subject/>
  <dc:title>Шпак С.И.                                                                                                  Технологическая карта учебного занятия</dc:title>
</cp:coreProperties>
</file>